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2. DIDASCALIE RABBINATO MILITARE</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GGETT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ID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ISURE (altezza x bas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gi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gio in argento, 4 giugno 19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leggo fu donato al Tempio Maggiore di Roma, in ringraziamento della vittoria conseguita e della pace acquist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crizione in ebraico recit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Sia scritto questo per l’ultima generazione </w:t>
            </w:r>
          </w:p>
          <w:p>
            <w:pPr>
              <w:pStyle w:val="Normal"/>
              <w:spacing w:lineRule="auto" w:line="240" w:before="0" w:after="0"/>
              <w:jc w:val="both"/>
              <w:rPr/>
            </w:pPr>
            <w:r>
              <w:rPr>
                <w:rFonts w:cs="Times New Roman" w:ascii="Times New Roman" w:hAnsi="Times New Roman"/>
                <w:i/>
                <w:sz w:val="24"/>
                <w:szCs w:val="24"/>
              </w:rPr>
              <w:t xml:space="preserve">Della stirpe santa per ricordo Nel radunarsi i popoli in guerra per fare giustizia nelle nazioni Si sono raccolti gli studiosi dei salmi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Per essere a Dio oranti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Fino alla fine della guerra Affinché non vi sia più sulla terr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E si sono radunati sempre ogni giorno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Han gridato al Dio degno di Timore e riverenz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alva i tuoi figli che combattono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er la libertà di tutti i popol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 in virtù della moltitudine delle sue pietà</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scolti il Signore la voce dei suoi pi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 dia salvezza ai nostri esercit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 sottometta i nostri nemici sotto di noi</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llora tutti hanno fatto un’offert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econdo quanto ispirava loro la propria generosità hanno raccolto argento per questa oper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Come ringraziamento al Dio delle schiere</w:t>
            </w:r>
          </w:p>
          <w:p>
            <w:pPr>
              <w:pStyle w:val="Normal"/>
              <w:spacing w:lineRule="auto" w:line="240" w:before="0" w:after="0"/>
              <w:jc w:val="both"/>
              <w:rPr>
                <w:rFonts w:ascii="Times New Roman" w:hAnsi="Times New Roman" w:cs="Times New Roman"/>
                <w:i/>
                <w:i/>
              </w:rPr>
            </w:pPr>
            <w:r>
              <w:rPr>
                <w:rFonts w:cs="Times New Roman" w:ascii="Times New Roman" w:hAnsi="Times New Roman"/>
              </w:rPr>
              <w:t>Tempio Maggiore di Rom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x42x52</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bro Sacerdoti</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tLeast" w:line="319" w:before="0" w:after="0"/>
              <w:jc w:val="both"/>
              <w:rPr>
                <w:rFonts w:ascii="Times New Roman" w:hAnsi="Times New Roman" w:cs="Times New Roman"/>
                <w:sz w:val="24"/>
                <w:szCs w:val="24"/>
              </w:rPr>
            </w:pPr>
            <w:r>
              <w:rPr>
                <w:rFonts w:cs="Times New Roman" w:ascii="Times New Roman" w:hAnsi="Times New Roman"/>
                <w:sz w:val="24"/>
                <w:szCs w:val="24"/>
              </w:rPr>
              <w:t>Libro di preghiera per i giorni festivi secondo il rito spagnolo, Venezia 1777.</w:t>
            </w:r>
          </w:p>
          <w:p>
            <w:pPr>
              <w:pStyle w:val="Normal"/>
              <w:spacing w:lineRule="atLeast" w:line="319" w:before="0" w:after="0"/>
              <w:jc w:val="both"/>
              <w:rPr>
                <w:rFonts w:ascii="Times New Roman" w:hAnsi="Times New Roman" w:cs="Times New Roman"/>
                <w:sz w:val="24"/>
                <w:szCs w:val="24"/>
              </w:rPr>
            </w:pPr>
            <w:r>
              <w:rPr>
                <w:rFonts w:cs="Times New Roman" w:ascii="Times New Roman" w:hAnsi="Times New Roman"/>
                <w:sz w:val="24"/>
                <w:szCs w:val="24"/>
              </w:rPr>
              <w:t>Il libro fu donato dal rabbino capo di Roma, Angelo Sacerdoti, al Tempio Maggiore di Roma intorno al 1919.</w:t>
            </w:r>
          </w:p>
          <w:p>
            <w:pPr>
              <w:pStyle w:val="Normal"/>
              <w:spacing w:lineRule="atLeast" w:line="319" w:before="0" w:after="0"/>
              <w:jc w:val="both"/>
              <w:rPr>
                <w:rFonts w:ascii="Times New Roman" w:hAnsi="Times New Roman" w:cs="Times New Roman"/>
                <w:color w:val="444444"/>
              </w:rPr>
            </w:pPr>
            <w:r>
              <w:rPr>
                <w:rFonts w:cs="Times New Roman" w:ascii="Times New Roman" w:hAnsi="Times New Roman"/>
              </w:rPr>
              <w:t>Museo Ebraico di Rom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x6,8x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messi per le pratiche inerenti al culto</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messi per le pratiche inerenti al culto, 4 aprile 19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Comando della Divisione Miliare di Roma scrive, in risposta ad una precedente missiva del 31 marzo, al rabbino Rubino Spizzichino di Roma. Si afferma di poter concedere ai militari israeliti, nei limite del possibile, alcuni permessi in occasione della pasqua ebraica.</w:t>
            </w:r>
          </w:p>
          <w:p>
            <w:pPr>
              <w:pStyle w:val="Normal"/>
              <w:spacing w:lineRule="auto" w:line="240" w:before="0" w:after="0"/>
              <w:jc w:val="both"/>
              <w:rPr>
                <w:rFonts w:ascii="Times New Roman" w:hAnsi="Times New Roman" w:cs="Times New Roman"/>
              </w:rPr>
            </w:pPr>
            <w:r>
              <w:rPr>
                <w:rFonts w:cs="Times New Roman" w:ascii="Times New Roman" w:hAnsi="Times New Roman"/>
              </w:rPr>
              <w:t>Archivio Storico della Comunità Ebraica di Rom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7x18,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ichiesta onorificenza Sacerdoti </w:t>
            </w:r>
            <w:r>
              <w:rPr>
                <w:rFonts w:cs="Times New Roman" w:ascii="Times New Roman" w:hAnsi="Times New Roman"/>
                <w:sz w:val="24"/>
                <w:szCs w:val="24"/>
                <w:highlight w:val="yellow"/>
              </w:rPr>
              <w:t>(3 pagine, ma aprire sulla prima eventualment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anda di onorificenza per il rabbino capo, 18 ottobre 1916.</w:t>
            </w:r>
          </w:p>
          <w:p>
            <w:pPr>
              <w:pStyle w:val="Normal"/>
              <w:spacing w:lineRule="auto" w:line="240" w:before="0" w:after="0"/>
              <w:jc w:val="both"/>
              <w:rPr/>
            </w:pPr>
            <w:r>
              <w:rPr>
                <w:rFonts w:cs="Times New Roman" w:ascii="Times New Roman" w:hAnsi="Times New Roman"/>
                <w:sz w:val="24"/>
                <w:szCs w:val="24"/>
              </w:rPr>
              <w:t>Il Presidente, Angelo Sereni, richiede al Ministro di Grazia e Giustizia di poter concedere l’onorificenza al rabbino capo Angelo Sacerdoti.</w:t>
            </w:r>
          </w:p>
          <w:p>
            <w:pPr>
              <w:pStyle w:val="Normal"/>
              <w:spacing w:lineRule="auto" w:line="240" w:before="0" w:after="0"/>
              <w:jc w:val="both"/>
              <w:rPr>
                <w:rFonts w:ascii="Times New Roman" w:hAnsi="Times New Roman" w:cs="Times New Roman"/>
              </w:rPr>
            </w:pPr>
            <w:r>
              <w:rPr>
                <w:rFonts w:cs="Times New Roman" w:ascii="Times New Roman" w:hAnsi="Times New Roman"/>
              </w:rPr>
              <w:t>Archivio Storico della Comunità Ebraica di Rom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32x21,8 (chiuso); 32x43,2 (aperto)</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ichiesta congedo rabbino </w:t>
            </w:r>
            <w:r>
              <w:rPr>
                <w:rFonts w:cs="Times New Roman" w:ascii="Times New Roman" w:hAnsi="Times New Roman"/>
                <w:sz w:val="24"/>
                <w:szCs w:val="24"/>
                <w:highlight w:val="yellow"/>
              </w:rPr>
              <w:t>(2 pagine)</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Richiesta di congedo per il  rabbino capo Angelo Sacerdoti, 10 maggio 1916.</w:t>
            </w:r>
          </w:p>
          <w:p>
            <w:pPr>
              <w:pStyle w:val="Normal"/>
              <w:spacing w:lineRule="auto" w:line="240" w:before="0" w:after="0"/>
              <w:jc w:val="both"/>
              <w:rPr/>
            </w:pPr>
            <w:r>
              <w:rPr>
                <w:rFonts w:cs="Times New Roman" w:ascii="Times New Roman" w:hAnsi="Times New Roman"/>
                <w:sz w:val="24"/>
                <w:szCs w:val="24"/>
              </w:rPr>
              <w:t>Il Presidente Dell’Università Israelitica di Roma, Angelo Sereni, richiede al Comando Supremo del Regio Esercito, la possibilità di mandare in congedo il rabbino capo Sacerdo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eni lamenta, infatti, l’assenza della guida spirituale da troppo tempo e la difficoltà di andare avanti in questo stato di co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Storico della Comunità Ebraica di Rom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3x21,8 (tutte e due le pagi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hiesta breve licenza Sacerdoti</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hiesta di congedo per il rabbino capo Angelo Sacerdoti, 15 dicembre 1916.</w:t>
            </w:r>
          </w:p>
          <w:p>
            <w:pPr>
              <w:pStyle w:val="Normal"/>
              <w:spacing w:lineRule="auto" w:line="240" w:before="0" w:after="0"/>
              <w:jc w:val="both"/>
              <w:rPr/>
            </w:pPr>
            <w:r>
              <w:rPr>
                <w:rFonts w:cs="Times New Roman" w:ascii="Times New Roman" w:hAnsi="Times New Roman"/>
                <w:sz w:val="24"/>
                <w:szCs w:val="24"/>
              </w:rPr>
              <w:t>Il Presidente dell’Università Israelitica di Roma, Angelo Sereni, richiede all’Intendenza di IIª Armata (direzione sanità) di poter concedere al rabbino capo Sacerdoti qualche giorno di congedo. Infatti, nei giorni 3-10 gennaio 1917 si sarebbero dovute svolgere delle cerimonie religiose in ricordo dei caduti ebrei in guerra. Non era dunque possibile prescindere dalla presenza del rabbino capo di Ro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Archivio Storico della Comunità Ebraica di Rom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28,5x21,8</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vito di Sereni a un iscritto con richiesta di dare notizie del figlio morto in guerra (mettere accanto al documento del 15.12, che sa sopra)</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ichiesta di informazioni alla famiglia di un caduto in guerra, 24 dicembre 191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l Presidente dell’Università Israelitica di Roma, Angelo Sereni, chiede ad un correligionario notizie del figlio caduto in guerra, in modo da poterlo ricordare durante la commemorazione del 7 gennaio 1917, in presenza del rabbino capo Sacerdoti.</w:t>
            </w:r>
          </w:p>
          <w:p>
            <w:pPr>
              <w:pStyle w:val="Normal"/>
              <w:spacing w:lineRule="auto" w:line="240" w:before="0" w:after="0"/>
              <w:rPr>
                <w:rFonts w:ascii="Times New Roman" w:hAnsi="Times New Roman" w:cs="Times New Roman"/>
              </w:rPr>
            </w:pPr>
            <w:r>
              <w:rPr>
                <w:rFonts w:cs="Times New Roman" w:ascii="Times New Roman" w:hAnsi="Times New Roman"/>
              </w:rPr>
              <w:t>Archivio Storico della Comunità Ebraica di Roma</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x13,5</w:t>
            </w:r>
          </w:p>
        </w:tc>
      </w:tr>
    </w:tbl>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46:00Z</dcterms:created>
  <dc:creator>Lia Toaff</dc:creator>
  <dc:description/>
  <cp:keywords/>
  <dc:language>en-US</dc:language>
  <cp:lastModifiedBy>dsgdsgsg</cp:lastModifiedBy>
  <dcterms:modified xsi:type="dcterms:W3CDTF">2016-06-09T10:46:00Z</dcterms:modified>
  <cp:revision>2</cp:revision>
  <dc:subject/>
  <dc:title/>
</cp:coreProperties>
</file>