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DIDASCALIE INTRODUZION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GETT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D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SURE (altezza x base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fillà di Settimio Misan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fillà, 17 agosto 19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icino di preghiera di Settimio Misano regalatogli da un altro soldato israelita, di nome Zarfati, al front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Famiglia Rosa Piperno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x6,5 (chiuso); 10,5x13,5 (aperto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iso 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iso, 23 agosto 191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residente dell’Università Israelitica di Roma, Angelo Sereni, pubblica un avviso in cui si richiede ai correligionari di comunicare la loro assunzione al servizio militar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x24,2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iso 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iso, 5 maggio 191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Università Israelitica di Roma pubblica un avviso in cui si informano i correligionari che, qualora fossero chiamati in guerra, potrebbero ritirare gratuitamente dei libri di preghie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x21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iso 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iso, 23 agosto 19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residente dell’Università Israelitica di Roma, Angelo Sereni, pubblica un avviso in cui si invitano i correligionari a prendere visione dell’elenco dei soldati che presteranno servizio nell’esercito e a denunciare eventuali inesattez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,3x24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iso 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iso, 1º giugno 19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residente dell’Università Israelitica di Roma, Angelo Sereni, pubblica un avviso in cui si invitano le famiglie dei soldati ebrei a compilare delle schede sulle quali indicare nomi e indirizzi dei componenti chiamati alle armi. Si chiede ancora di recarsi presso la segreteria dell’università israelitica qualora non avessero ricevuto le suddette sched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,8x47,7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46:00Z</dcterms:created>
  <dc:creator>Lia Toaff</dc:creator>
  <dc:description/>
  <cp:keywords/>
  <dc:language>en-US</dc:language>
  <cp:lastModifiedBy>dsgdsgsg</cp:lastModifiedBy>
  <dcterms:modified xsi:type="dcterms:W3CDTF">2016-06-09T10:46:00Z</dcterms:modified>
  <cp:revision>2</cp:revision>
  <dc:subject/>
  <dc:title/>
</cp:coreProperties>
</file>