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D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SURE (altezza x base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ssione della medaglia d’argento al valore militar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aglia d’argento al valore militare concessa a Emanuele Pugliese, 31 marzo 19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x23,7 (con medaglia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ssione della croce al meri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ce al Merito di Guerra, 18 ottobre 19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mandante del XXVII corpo d’armata determina la concessione della Croce al Metito di Guerra a Emanuele Pugliese, Comandante della 51ª Divisio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x23,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cola bi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manuele Pugliese (1874-1967) diviene sottotenente sin da giovanissimo, nel 1893. Partecipa a tutte le campagne dalla guerra di Libia in poi e, nel 1915, ottiene il comando di un reggimento. Nel 1917 si distingue nella difesa di Monte Grapp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 1922 è comandante della XVI divisione di fanteria e ha il compito di difendere Roma dalla “Marcia” dei fascisti sulla capitale. È il generale più decorato dell’Esercito, nonché una delle figure simbolo di un’epoca in cui gli ebrei italiani erano semplicemente italiani: cittadini tra cittadini, o, come nel caso specifico, soldati tra soldati, in tutto e per tutto uguali ai propri connazionali e commilitoni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47:00Z</dcterms:created>
  <dc:creator>Lia Toaff</dc:creator>
  <dc:description/>
  <cp:keywords/>
  <dc:language>en-US</dc:language>
  <cp:lastModifiedBy>dsgdsgsg</cp:lastModifiedBy>
  <dcterms:modified xsi:type="dcterms:W3CDTF">2016-06-09T10:47:00Z</dcterms:modified>
  <cp:revision>2</cp:revision>
  <dc:subject/>
  <dc:title/>
</cp:coreProperties>
</file>