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FAMIGLIA ANTICOLI</w:t>
        <w:tab/>
        <w:t>(pannello con la storia della famiglia + quella specifica su Gabriele)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GETTO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D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SURE (altezza x base)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ro “teatro romanesco” (</w:t>
            </w:r>
            <w:r>
              <w:rPr>
                <w:rFonts w:cs="Times New Roman" w:ascii="Times New Roman" w:hAnsi="Times New Roman"/>
                <w:iCs/>
                <w:highlight w:val="yellow"/>
              </w:rPr>
              <w:t>METTERE INSIEME I DUE LIBRI CON IL RITAGLIO DI GIORNALE E UNA FOTO DI LUI NEGLI ANNI ’50 NELLA STESSA TECA CORTEN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eastAsia="Wingdings" w:cs="Wingdings" w:ascii="Wingdings" w:hAnsi="Wingdings"/>
                <w:iCs/>
              </w:rPr>
              <w:t></w:t>
            </w:r>
            <w:r>
              <w:rPr>
                <w:rFonts w:cs="Times New Roman" w:ascii="Times New Roman" w:hAnsi="Times New Roman"/>
                <w:iCs/>
              </w:rPr>
              <w:t xml:space="preserve"> VICINO AL PANNELLO CON LA STORIA DI GABRIELE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ro “Il teatro romanesco” di Gabriele Anticoli (Hello Gabry), 195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hivio privato Graziella Anticoli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x13,5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ro “la leggenda de Roma”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ro “La leggenda de Roma ne la storia” di Gabriele Anticoli (Hello Gabry), 195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rchivio privato Graziella Anticoli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 x13,2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ticolo di giornale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(ALLA FINE NE METTEREI UNO SOLO, ESTETICAMENTE NON SONO MOLTO BELLI E FORSE UNO Può BASTARE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olo tratto da “Paese Sera” di Roma, in data 2 settembre 1967, che riporta la morte di Gabriele Anticol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rchivio privato Graziella Anticoli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x23,6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to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abriele Anticoli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x8,8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a lettere, cartoline, sacchetta, foto di famiglia (tutto originale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tere e cartoline spedite a Gabriele Anticoli al fronte dai fratelli (anche loro in guerra) Adolfo e Crescenzo (Giorgio), dal padre Prospero e da altri familiar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hivio privato Graziella Antico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cchetta che Gabriele Anticoli aveva con sé in guerra e dentro la quale conserva lettere e cartoline che i familiari gli spediscono in guer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hivio privato Graziella Antico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famiglia Anticol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hivio privato Graziella Antico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dida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bum foto (di questo album aperto va mostrata una sola parte, l’altra va coperta e vanno messe alcune foto singole che abbiamo riprodotto e che ti allego. Vanno riprodotte in formato originale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bum di foto di Gabriele Anticoli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hivio privato Graziella Antico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olfo Antico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hivio privato Graziella Antico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llo, cugino di Gabriele Anticoli, in veste di soldat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hivio privato Graziella Anticoli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x64,2 (album aper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to Adolfo da riprodurre (13,9x8,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to Lello da riprodurre (13,9x9)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0:46:00Z</dcterms:created>
  <dc:creator>Lia Toaff</dc:creator>
  <dc:description/>
  <cp:keywords/>
  <dc:language>en-US</dc:language>
  <cp:lastModifiedBy>dsgdsgsg</cp:lastModifiedBy>
  <dcterms:modified xsi:type="dcterms:W3CDTF">2016-06-09T10:46:00Z</dcterms:modified>
  <cp:revision>2</cp:revision>
  <dc:subject/>
  <dc:title/>
</cp:coreProperties>
</file>