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W8BNMSWDATTRcom.apple.quarantineq/0002;57595aa8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