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GETTO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D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SURE (altezza x base)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dizione del pane azzimo al fronte (direzione generale delle poste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rizzazione alla spedizione di pane azzimo al fronte, 28 marzo 19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Direttore del Ministero delle Poste e dei Telegrafi autorizza le quindici comunità israelitiche a spedire pacchi contenenti pane azzimo (per la pasqua ebraica) diretti ai militari al fro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vio Storico della Comunità Ebraica di Rom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x22,2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anda di licenza per i degenti negli ospedali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manda di licenza per i degenti negli ospedali, 6 ottobre 191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Direzione di Sanità comunica all’Università Israelitica di Roma di non aver ritenuto possibile accordare il permesso di uscita ai militari israeliti presenti negli ospedali roma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rchivio Storico della Comunità Ebraica di Rom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7x18,2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tolina del soldato Treves al Presidente Sereni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tolina dal fronte, 16 settembre 19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oldato israelita Treves, scrive al Presidente Angelo Sereni di informarlo sulle date delle prossime feste di Rosh Hashanà (capodanno) e Kippur (giorno dell’espiazione) e di metterlo al corrente di quale sia la comunità più vicina al luogo in cui si trova. Spera, infatti, che gli venga concesso qualche giorno di permess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rchivio Storico della Comunità Ebraica di Rom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x9,1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hiesta di permesso per pratiche religiose per 2 soldati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chiesta di permesso per le pratiche religiose, 26 settembre 191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Presidente, Angelo Sereni, chiede la possibilità di concedere ai soldati israeliti Sinigallia e Treves dei permessi per adempiere alle pratiche religiose, in occasione del capo d’anno (Rosh Hashanà) e del giorno dell’espiazione (Kippur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rchivio Storico della Comunità Ebraica di Rom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x13,4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48:00Z</dcterms:created>
  <dc:creator>Lia Toaff</dc:creator>
  <dc:description/>
  <cp:keywords/>
  <dc:language>en-US</dc:language>
  <cp:lastModifiedBy>dsgdsgsg</cp:lastModifiedBy>
  <dcterms:modified xsi:type="dcterms:W3CDTF">2016-06-09T10:48:00Z</dcterms:modified>
  <cp:revision>2</cp:revision>
  <dc:subject/>
  <dc:title/>
</cp:coreProperties>
</file>