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4. BENIAMINO CITONI</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GGETT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D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MENSIONI (altezza x bas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line divis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alline a frange di Beniamino Citoni apposte sulla sua divisa militare.</w:t>
            </w:r>
          </w:p>
          <w:p>
            <w:pPr>
              <w:pStyle w:val="Normal"/>
              <w:spacing w:lineRule="auto" w:line="240" w:before="0" w:after="0"/>
              <w:jc w:val="both"/>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x15,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pa della spad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pa della spada di Beniamino Cit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x4</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sci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scia “blu Savoia” indossata da Beniamino Cit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3x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loma di laure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ploma di laurea in medicina e chirurgia di Beniamino Citoni, 31 maggio 19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x48,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edagli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oce al merito di guerra di Beniamino Citoni.</w:t>
            </w:r>
          </w:p>
          <w:p>
            <w:pPr>
              <w:pStyle w:val="Normal"/>
              <w:spacing w:lineRule="auto" w:line="240" w:before="0" w:after="0"/>
              <w:jc w:val="both"/>
              <w:rPr>
                <w:rFonts w:ascii="Times New Roman" w:hAnsi="Times New Roman" w:cs="Times New Roman"/>
              </w:rPr>
            </w:pPr>
            <w:r>
              <w:rPr>
                <w:rFonts w:cs="Times New Roman" w:ascii="Times New Roman" w:hAnsi="Times New Roman"/>
              </w:rPr>
              <w:t>Archivio privato Cit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edaglia commemorativa della guerra italo-austriaca 1915-19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u realizzata da S. Canevari, nel 1920, utilizzando il bronzo fuso dei cannoni austriaci e venne conferita a Beniamino Citoni, per i suoi meriti. Generalmente era concessa ai militati che prestarono servizio, per almeno quattro mesi, in zone di guer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x9 (fodero aperto)</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edaglia croce bianc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aglia dell’Ordine della Corona d’Italia, grado di Cavaliere (1868-19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medaglia, conferita a Beniamino Citoni, è composta da una croce in smalto bianco, i cui bracci sono uniti da nodi sabaudi d’oro, al centro un tondo raffigurante la Corona Ferr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x7 (fodero aperto)</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cumenti: richiesta sindaco di Avio riconoscimento luogo sepoltura Mario Perotti; disegno a matita </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cumento con richiesta di informazioni, 16 maggio 1919. Il sindaco del Municipio di Avio chiede al Capitano, Beniamino Citoni, di aiutarlo nell’individuazione del luogo di sepoltura del soldato Mario Perotti, che aveva assistito durante l’agonia.</w:t>
            </w:r>
          </w:p>
          <w:p>
            <w:pPr>
              <w:pStyle w:val="Normal"/>
              <w:spacing w:lineRule="auto" w:line="240" w:before="0" w:after="0"/>
              <w:jc w:val="both"/>
              <w:rPr>
                <w:rFonts w:ascii="Times New Roman" w:hAnsi="Times New Roman" w:cs="Times New Roman"/>
              </w:rPr>
            </w:pPr>
            <w:r>
              <w:rPr>
                <w:rFonts w:cs="Times New Roman" w:ascii="Times New Roman" w:hAnsi="Times New Roman"/>
              </w:rPr>
              <w:t>Archivio privato Cito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egno a matita di Beniamino Citoni.</w:t>
            </w:r>
          </w:p>
          <w:p>
            <w:pPr>
              <w:pStyle w:val="Normal"/>
              <w:spacing w:lineRule="auto" w:line="240" w:before="0" w:after="0"/>
              <w:jc w:val="both"/>
              <w:rPr/>
            </w:pPr>
            <w:r>
              <w:rPr>
                <w:rFonts w:cs="Times New Roman" w:ascii="Times New Roman" w:hAnsi="Times New Roman"/>
                <w:sz w:val="24"/>
                <w:szCs w:val="24"/>
              </w:rPr>
              <w:t xml:space="preserve">Il Citoni, in risposta alla richiesta del sindaco di Avio, disegna a matita una piccola mappa che ricostruisce il luogo di sepoltura del soldato Mario Perot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2x2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x17,8</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umento fonogramma (mettere con i due sopra, stessa battaglia in cui muore il soldato Perotti)</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nogramma, 18 novembre 1916.</w:t>
            </w:r>
          </w:p>
          <w:p>
            <w:pPr>
              <w:pStyle w:val="Normal"/>
              <w:spacing w:lineRule="auto" w:line="240" w:before="0" w:after="0"/>
              <w:jc w:val="both"/>
              <w:rPr/>
            </w:pPr>
            <w:r>
              <w:rPr>
                <w:rFonts w:cs="Times New Roman" w:ascii="Times New Roman" w:hAnsi="Times New Roman"/>
                <w:sz w:val="24"/>
                <w:szCs w:val="24"/>
              </w:rPr>
              <w:t xml:space="preserve">Nel fonogramma viene riportato il bollettino della battaglia di Zugna Torta, del 19 maggio 1916, in cui viene elogiato Beniamino Citoni distintosi per coraggio e per aver adempiuto al suo compito di curare e soccorrere i feri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x17,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umento conferimento qualifica capitan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ferimento della qualifica di 1º Capitano a Beniamino Citoni, 11 marzo 19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x16,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cumento 114 reggimento fanteri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rcolare, 19 giugno 19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questo documento viene data l’autorizzazione, da parte del 114º Reggimento di Fanteria, Al tenente medico Beniamino Citoni di fregiarsi del distint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7x21,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bricino omaggi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Alla Gloria delle Armi d’Italia!</w:t>
            </w:r>
            <w:r>
              <w:rPr>
                <w:rFonts w:cs="Times New Roman" w:ascii="Times New Roman" w:hAnsi="Times New Roman"/>
                <w:sz w:val="24"/>
                <w:szCs w:val="24"/>
              </w:rPr>
              <w:t xml:space="preserve">, 19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o opuscolo, che annota tutte le onorificenze ricevute dai combattenti nelle diverse battaglie, viene donato a Beniamino Citoni dal Comandante del 114º Reggimento di Fante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x1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gedo assolut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gedo assoluto di Beniamino Citoni, 1 gennaio 193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seguito alle Leggi razziste italiane, molti fra coloro che si erano distinti durante la Grande guerra, furono allontanati dall’esercito; fra questi anche il Capitano Medico Beniamino Cit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x17,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pporto informativ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pporto Informativo Personale su Beniamino Citoni, 15 febbraio 1918.</w:t>
            </w:r>
          </w:p>
          <w:p>
            <w:pPr>
              <w:pStyle w:val="Normal"/>
              <w:spacing w:lineRule="auto" w:line="240" w:before="0" w:after="0"/>
              <w:jc w:val="both"/>
              <w:rPr/>
            </w:pPr>
            <w:r>
              <w:rPr>
                <w:rFonts w:cs="Times New Roman" w:ascii="Times New Roman" w:hAnsi="Times New Roman"/>
                <w:sz w:val="24"/>
                <w:szCs w:val="24"/>
              </w:rPr>
              <w:t>Il maggiore medico, Perrier, redige un rapporto sul lavoro svolto dal Capitano Medico Beniamino Citoni e ne tesse le lodi, evidenziando la bravura e il coraggio che egli ha dimostrato in guer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x2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ografia Tedeschi</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Gli Israeliti Italiani nella guerra 1915-1918</w:t>
            </w:r>
            <w:r>
              <w:rPr>
                <w:rFonts w:cs="Times New Roman" w:ascii="Times New Roman" w:hAnsi="Times New Roman"/>
                <w:sz w:val="24"/>
                <w:szCs w:val="24"/>
              </w:rPr>
              <w:t xml:space="preserve"> (o </w:t>
            </w:r>
            <w:r>
              <w:rPr>
                <w:rFonts w:cs="Times New Roman" w:ascii="Times New Roman" w:hAnsi="Times New Roman"/>
                <w:i/>
                <w:sz w:val="24"/>
                <w:szCs w:val="24"/>
              </w:rPr>
              <w:t>Monografia Tedeschi</w:t>
            </w:r>
            <w:r>
              <w:rPr>
                <w:rFonts w:cs="Times New Roman" w:ascii="Times New Roman" w:hAnsi="Times New Roman"/>
                <w:sz w:val="24"/>
                <w:szCs w:val="24"/>
              </w:rPr>
              <w:t>), 19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sto su cui si è basata per decenni tutta la storiografia per quantificare la partecipazione numerica degli ebrei durante la Grande guerra.</w:t>
            </w:r>
          </w:p>
          <w:p>
            <w:pPr>
              <w:pStyle w:val="Normal"/>
              <w:spacing w:lineRule="auto" w:line="240" w:before="0" w:after="0"/>
              <w:jc w:val="both"/>
              <w:rPr/>
            </w:pPr>
            <w:r>
              <w:rPr>
                <w:rFonts w:cs="Times New Roman" w:ascii="Times New Roman" w:hAnsi="Times New Roman"/>
              </w:rPr>
              <w:t>Archivio privato Citoni.</w:t>
            </w:r>
            <w:r>
              <w:rPr>
                <w:rFonts w:cs="Times New Roman" w:ascii="Times New Roman" w:hAnsi="Times New Roman"/>
                <w:sz w:val="24"/>
                <w:szCs w:val="24"/>
              </w:rPr>
              <w:t xml:space="preserve">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x16,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tintivo per le fatiche di guerra (mettere accanto alle 2 medagli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stintivo per le fatiche di guerra, 20 febbraio 192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niamino Citoni è insignito della medaglia di bronzo al valor militare e della croce al merito di guer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x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ta d’identità</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rta d’identità di Beniamino Citoni, 9 luglio 19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quanto ebreo, nel 1943, Beniamino Citoni risulta apolide, privo cioè di qualsiasi cittadina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x15 (aperta)</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ssera di riconoscimento del regio esercit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ssera di riconoscimento di Beniamino Citoni rilasciata dal Regio Esercito Italiano, 2 settembre 19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x8,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to vari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Beniamino Citoni in veste di sold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privato Citoni.</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Caratterepredefinitoparagrafo">
    <w:name w:val="Carattere predefinito paragrafo"/>
    <w:qFormat/>
    <w:rPr/>
  </w:style>
  <w:style w:type="character" w:styleId="Appleconvertedspace">
    <w:name w:val="apple-converted-space"/>
    <w:basedOn w:val="Caratterepredefinitoparagrafo"/>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47:00Z</dcterms:created>
  <dc:creator>Lia Toaff</dc:creator>
  <dc:description/>
  <cp:keywords/>
  <dc:language>en-US</dc:language>
  <cp:lastModifiedBy>dsgdsgsg</cp:lastModifiedBy>
  <dcterms:modified xsi:type="dcterms:W3CDTF">2016-06-09T10:47:00Z</dcterms:modified>
  <cp:revision>2</cp:revision>
  <dc:subject/>
  <dc:title/>
</cp:coreProperties>
</file>