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TECA BONFIGLIOLI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GGETTO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DIDA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IMENSIONI (altezza x base)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gedo assoluto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glio di congedo assoluto rilasciato a Gastone Bonfiglioli, 20 dicembre 191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chivio casa Bonfiglioli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x22,5</w:t>
            </w:r>
          </w:p>
        </w:tc>
      </w:tr>
      <w:tr>
        <w:trPr>
          <w:trHeight w:val="1867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to cartolina di Ermanno Jacchia a Gastone Bonfiglioli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tolina indirizzata a Gastone Bonfiglioli, 1915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rmanno Jacchia invia a Gastone Bonfiglioli una cartolina con la sua foto in veste di motociclista militare volontario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rmanno verrà arrestato il 16 novembre 194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a Sasso Marconi (Bologna) e deportato, da Verona, il 2 agosto 1944 nel campo di sterminio di Auschwitz, da cui non farà ritorn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Archivio casa Bonfiglioli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x14</w:t>
            </w:r>
          </w:p>
        </w:tc>
      </w:tr>
    </w:tbl>
    <w:p>
      <w:pPr>
        <w:pStyle w:val="Normal"/>
        <w:spacing w:before="0" w:after="1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0:47:00Z</dcterms:created>
  <dc:creator>Lia Toaff</dc:creator>
  <dc:description/>
  <cp:keywords/>
  <dc:language>en-US</dc:language>
  <cp:lastModifiedBy>dsgdsgsg</cp:lastModifiedBy>
  <dcterms:modified xsi:type="dcterms:W3CDTF">2016-06-09T10:47:00Z</dcterms:modified>
  <cp:revision>2</cp:revision>
  <dc:subject/>
  <dc:title/>
</cp:coreProperties>
</file>