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COMMEMORAZIONI E BILANC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D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ENSIONI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uscolo commemorativ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uscolo, 19 giugno 192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Università Israelitica di Roma, in occasione della cerimonia solenne di commemorazione per lo scoprimento della lapide per i caduti in guerra, consegna questo opuscolo di preghie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,5x17 (chiuso); 24,5x34,1 (aperto)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lo metterei aperto con accanto i due inviti per quella stessa cerimonia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invit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i, 10 giugno 19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, Angelo Sereni, invita alla cerimonia solenne di commemorazione per i caduti in guerra che si svolgerà al Tempio Maggiore il 19 giug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x15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due inviti da mettere insieme all’opuscolo)</w:t>
            </w:r>
          </w:p>
        </w:tc>
      </w:tr>
      <w:tr>
        <w:trPr>
          <w:trHeight w:val="231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invi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ito, 4 maggio 19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, Angelo Sereni, invita alla cerimonia solenne che si terrà al Tempio Maggiore l’11 maggio per celebrare i valorosi caduti in guer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x15,1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estionario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estionario, 18 dicembre 19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Presidente dell’Università Israelitica di Roma, Angelo Sereni, chiede di compilare una scheda su cui indicare i nomi dei combattenti israeliti (morti, dispersi, feriti, mutilati, prigionieri, decorati), al fine di poter preparare un libro d’oro in loro ricor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x20,4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nco a mano caduti, feriti ecc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nco stilato a mano degli israeliti morti, feriti, prigionieri e decorati durante la guer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x42,8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nco caduti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questo va ingrandito, ma per sicurezza faccio la dida) 2 pagin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nco degli israeliti romani caduti durante la guerra, 1915-19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x21,9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ticolo di Giornale “Il Piccolo”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(questo va ingrandito, ma per sicurezza faccio la dida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giornale tratto da “Il Piccolo” di Roma, in data 20 giugno 1921, in occasione dello scoprimento della lapide per i caduti israeliti romani in guerra, alla presenza del Re Vittorio Emanuele III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x13,2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Giornale “La sera” di Milan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olo di giornale tratto da “La Sera” di Milano, in data 20 giugno 1921, in occasione dello scoprimento della lapide per i caduti israeliti romani in guer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x12,6</w:t>
            </w:r>
          </w:p>
        </w:tc>
      </w:tr>
      <w:tr>
        <w:trPr>
          <w:trHeight w:val="5103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ncio dopo la guerra (2 pagine, ma si può mettere solo la prima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ttera, 22 dicembre 19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questa lettera dell’Università Israelitica di Roma indirizzata al Comitato delle Comunità Israelitiche Italiane, si vuole fare un bilancio dell’importante partecipazione e del contributo che gli ebrei hanno dato alla patria durante la guerra. Si evidenzia, inoltre, la necessità in questo momento di rimanere saldi nella fede e nelle tradizioni, provvedendo alla ricerca di rabbini per le comunità che ancora non ne hann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Storico della Comunità Ebraica di Roma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x23,2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8:00Z</dcterms:created>
  <dc:creator>Lia Toaff</dc:creator>
  <dc:description/>
  <cp:keywords/>
  <dc:language>en-US</dc:language>
  <cp:lastModifiedBy>dsgdsgsg</cp:lastModifiedBy>
  <dcterms:modified xsi:type="dcterms:W3CDTF">2016-06-09T10:48:00Z</dcterms:modified>
  <cp:revision>2</cp:revision>
  <dc:subject/>
  <dc:title/>
</cp:coreProperties>
</file>